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ров    -    Набережные Челны    рег.    №    43.16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00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0,5 км.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5557"/>
        <w:gridCol w:w="3402"/>
      </w:tblGrid>
      <w:tr>
        <w:trPr>
          <w:trHeight w:val="29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3001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 г. Ки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3019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С пгт. Су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3003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С г. Вятские Поля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016</w:t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 г. Набережные Чел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33"/>
        <w:gridCol w:w="5509"/>
        <w:gridCol w:w="3402"/>
      </w:tblGrid>
      <w:tr>
        <w:trPr>
          <w:trHeight w:val="72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п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9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пгт Суна</w:t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1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с.Кырчаны</w:t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3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Уржум</w:t>
            </w:r>
          </w:p>
        </w:tc>
      </w:tr>
      <w:tr>
        <w:trPr>
          <w:trHeight w:val="28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5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д.Верхняя Тойма</w:t>
            </w:r>
          </w:p>
        </w:tc>
      </w:tr>
      <w:tr>
        <w:trPr>
          <w:trHeight w:val="31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7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Тоймен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4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4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1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4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4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4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Энергет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8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5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-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7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Казань-Наб. Чел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Казанский пр-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Набережные Челны</w:t>
            </w:r>
          </w:p>
        </w:tc>
      </w:tr>
      <w:tr>
        <w:trPr>
          <w:trHeight w:val="284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усы Джали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Набережные Чел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0"/>
        <w:gridCol w:w="3402"/>
      </w:tblGrid>
      <w:tr>
        <w:trPr>
          <w:trHeight w:val="5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усы Джали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Набережные Челны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агистральн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Набережные Челны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Казанский пр-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Набережные Челны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Казань-Наб. Чел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Энергет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Тоймен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Вятские Поляны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д.Верхняя Тойм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Уржум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с.Кырчаны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пгтСун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16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701"/>
        <w:gridCol w:w="1561"/>
        <w:gridCol w:w="2125"/>
      </w:tblGrid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2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en-US" w:eastAsia="en-US" w:bidi="ar-SA"/>
              </w:rPr>
              <w:t>j,j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en-US" w:eastAsia="en-US" w:bidi="ar-SA"/>
              </w:rPr>
              <w:t>j,j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29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9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3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3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5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3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0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mallCap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29:00Z</dcterms:created>
  <dc:creator/>
  <dc:description/>
  <dc:language>en-US</dc:language>
  <cp:lastModifiedBy/>
  <dcterms:modified xsi:type="dcterms:W3CDTF">2017-09-06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